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69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 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рядку проведения мониторин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чества финансового менеджмента, осуществляемого главным распорядителем средств бюджета Новодеревянковск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Каневского района</w:t>
      </w:r>
    </w:p>
    <w:p>
      <w:pPr>
        <w:sectPr>
          <w:type w:val="continuous"/>
          <w:pgSz w:orient="landscape" w:w="16838" w:h="11906"/>
          <w:pgMar w:left="1134" w:right="1134" w:gutter="0" w:header="0" w:top="1701" w:footer="0" w:bottom="56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>ПОКАЗАТЕЛ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>ежегодного мониторинга качества финансового менеджмента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>осуществляемого главным распорядителем средств бюдж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>Новодеревянковского сельского поселения Кане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4"/>
          <w:szCs w:val="24"/>
          <w:lang w:eastAsia="ru-RU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3544"/>
        <w:gridCol w:w="850"/>
        <w:gridCol w:w="1276"/>
        <w:gridCol w:w="2127"/>
        <w:gridCol w:w="31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чё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 группы в оценке /показателя в группе (%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7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ентар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7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расходами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ство планирования расходов: количество изменений в сводную бюджетную роспись бюджета Новодеревянковского сельского поселения (за исключением целевых поступлений из краевого и федерального бюджетов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 - количество уведомлений об изменении бюджетных назначений сводной бюджетной росписи бюджета Новодеревян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 (Р) = 1-Р/12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сли Р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0805" cy="16700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0" t="-213" r="-400" b="-2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05" cy="16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12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 (Р) = 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ли Р &gt; 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ое количество изменений в сводную бюджетную роспись бюджета Новодеревянковского сельского поселения свидетельствует о низком качестве работы главного распорядителя средств бюджета Новодеревянковского сельского поселения (далее - ГРБС) по финансовому планировани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ым ориентиром является отсутствие изменений в сводную бюджетную роспись бюджета Новодеревянковского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ство планирования расходов: доля суммы изменений в сводную бюджетную роспись бюджета Новодеревянковского сельского поселения (за исключением целевых поступлений из районного, краевого и федерального бюджетов и внесений изменений в решение о бюджете Новодеревянковского сельского поселения на соответствующий период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 = 100 * 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умма положительных изменений сводной бюджетной росписи бюджета Новодеревянковского сельского поселения (за исключением целевых поступлений из районного, краевого и федерального бюджетов и внесений изменений в решение о бюджете Новодеревянковского сельского поселения на соответствующий период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 объём бюджетных ассигнований ГРБС согласно сводной бюджетной росписи бюджета Новодеревянковского сельского поселения с учётом внесённых в неё изменений по состоянию на конец отчётного пери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 (Р) = 1-Р/1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сли Р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0805" cy="16700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0" t="-213" r="-400" b="-2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05" cy="16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15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 (Р) = 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ли Р &gt; 15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ое значение показателя свидетельствует о низком уровне качества работы ГРБС по финансовому планировани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ым ориентиром является значение показателя менее 15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бюджетных ассигнований, формируемых в рамках муниципальных програм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 = 100 * Sp/S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p - сумма бюджетных ассигнований ГРБС на отчётный (текущий) финансовый год, формируемых в рамках муниципальных програм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 - общая сумма бюджетных ассигнований ГРБС, предусмотренная решением о бюджете Новодеревянковского сельского поселения на отчётный (текущий) финансовый год с учётом внесённых в неё изменений по состоянию на конец отчётного пери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 (P) =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итивно расценивается рост доли бюджетных ассигнований ГРБС на отчётный (текущий) финансовый год, утверждённых решением о бюджете Новодеревянковского сельского поселения на отчётный (текущий) финансовый год, формируемых в рамках муниципальных програм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своевременно утверждённых и внесённых изменений в планы-графики (далее - ПГ) реализации програм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 = 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г - количество своевременно утверждённых ПГ в отчётном период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и - общее количество вносимых изменений в муниципальную программу в отчётном перио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 (P) =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ым ориентиром для ГРБС является значение показателя, равное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представленных квартальных отчётов и годового отчёта в установленный ср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 = 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 - количество представленных отчётов в установленный с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 (P) =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ым ориентиром для ГРБС является значение показателя, равное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вномерность расходов (без учёта целевых поступлений из районного, краевого и федерального бюджетов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P = (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 Еср) * 100/Еср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 кассовые расходы ГРБС в четвёртом квартале отчётного финансового год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р - средний объём кассовых расходов ГРБС за первый-третий кварталы отчётного финансовог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 (P) =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отражает равномерность расходов ГРБС в отчётном период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ым ориентиром является значение показателя, при котором кассовые расходы в четвёртом квартале достигают менее трети годовых расход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жение (рост) просроченной кредиторской задолженности ГРБС и подведомственных муниципальных учреждений в отчётном период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 = Ко/К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 - объём просроченной кредиторской задолженности ГРБС и подведомственных муниципальных учреждений по состоянию на конец отчётного период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н - объём просроченной кредиторской задолженности ГРБС и подведомственных муниципальных учреждений по состоянию на начало отчётног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 (Р) = 1, если Р &lt; 1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 (Р) = 0,5, если Р = 1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 (Р) = 0, если Р &gt;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жительно расценивается отсутствие просроченной кредиторской задолженности или снижение просроченной кредиторской задолженности более чем на 10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ым показателем для ГРБС является отсутствие просроченной кредиторской задолж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ффективность управления кредиторской задолженностью по расчётам с поставщиками и подрядчика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 = 100 * Кз/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з - объём кредиторской задолженности по расчётам с поставщиками и подрядчиками по состоянию на 01 января года, следующего за отчётны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 - кассовое исполнение расходов ГРБС в отчётном перио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 (P) =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гативным считается факт накопления значительного объёма кредиторской задолженности по расчётам с поставщиками и подрядчиками по состоянию на 01 января года, следующего за отчётным, по отношению к кассовому исполнению расходов ГРБС в отчётном финансовом год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ффективность управления дебиторской задолженностью с поставщиками и подрядчика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 = 100 * Д/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 - объём дебиторской задолженности по расчётам с поставщиками и подрядчиками по состоянию на 01 января года, следующего за отчётны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 - кассовое исполнение расходов ГРБС в отчётном перио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 (P) =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гативным считается факт накопления значительного объёма дебиторской задолженности по расчётам с поставщиками и подрядчиками по состоянию на 01 января года, следующего за отчётным, по отношению к кассовому исполнению расходов ГРБС в отчётном финансовом год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подлежащая взысканию по исполнительным документ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 = 100 * Si/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i - сумма, подлежащая взысканию по поступившим с начала финансового года исполнительным документам за счёт средств бюджета Новодеревянковского сельского поселения по состоянию на конец отчётного период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 - кассовое исполнение расходов ГРБС в отчётном перио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 (P) =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итивно расценивается уменьшение суммы, подлежащей взысканию по поступившим с начала финансового года исполнительным документам за счёт средств бюджета муниципального образования Пластуновского сельского посе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ым ориентиром для ГРБС является значение показателя, равное 0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доходами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ффективность работы с невыясненными поступлениями в бюджет Новодеревянковского сельского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 = 100 * D/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де D - объём невыясненных поступлений за отчётный период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 - кассовое исполнение расходов ГРБС в отчётном перио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 (P) =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гативным считается факт увеличения объёма невыясненных поступлений за отчётный период. Целевым ориентиром является значение показателя 0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ство планирования поступлений доход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д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 прогноз поступлений по источнику доходов, определенному в прогнозе помесячного поступления доходов на отчетный квартал, сформированный на начало отчетного года (в тыс. рублей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 кассовое исполнение доходов по источнику доходов в отчетном периоде (в тыс. рублей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д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 - количество закрепленных за главным администратором доходных источник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k = 1, если определена методика расчета прогнозных значений по источникам доход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k = 0, если методика не определен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гативно расценивается как недовыполнение прогноза поступлений доходов на текущий финансовый год для администратора доходов бюджета, так и значительное перевыполнение плана по доходам в отчетном период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ение учета и составление бюджетной отче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ение качественной бюджетной отчётности в установленные сро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ение бюджетной отчётности за отчётный период с соблюдением установленных сроков по формам, утверждённым приказом Министерства финансов Российской Федерации от 28.12.2010 N 191н "Об утверждении Инструкции о порядке составления и представления годовой, квартальной и месячной отчётности об исполнении бюджетов бюджетной системы Российской Федерации" (далее - утверждённые форм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 (P) = 1, если отчётность представлена с соблюдением установленных срок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 (P) = 0, если отчётность представлена с нарушением установленных сро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амках оценки данного показателя позитивно рассматривается исполнение сроков представления качественной бюджетной отчёт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ушение порядка формирования и представления сводной, консолидированной бюджетной отчет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P=Qot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д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Qot - количество фактов нарушений порядка формирования и представления сводной, консолидированной бюджетной отчетности (в единицах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 (Р) = 0, если постановления о назначении административного наказания вступили в силу и (или) направлены предписания (представления) по грубым нарушениям порядка формирования и представления сводной, консолидированной бюджетной отчет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 (Р) = 1, если нарушений не выявлено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отражает надежность внутреннего финансового контроля в отношении формирования и представления сводной, консолидированной бюджетной отчетности главным администратор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иентиром для главного администратора является недопущение наруш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ушение порядка проведения инвентаризации активов и обязательст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P=Qi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д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Qi - количество фактов нарушений порядка проведения инвентаризации активов и обязательств, допущенных главным администратором (в единицах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 (Р) = 0, если направлены предписания (представления) по грубым нарушениям порядка проведения инвентаризации активов и обязательст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 (Р) = 1, если нарушений не выявлено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отражает качество проведения главным администратором инвентаризации активов и обязательст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иентиром для главного администратора является недопущение наруш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ство ведомственного контроля бюджетной отчет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де k - коэффициент, отражающий наличие в текстовой части пояснительной записки (ф. 0503160), представляемой в составе сводной бюджетной отчетности, результатов камеральной проверки представляемой подведомственными участниками бюджетного процесса отчетности (описания имеющихся отклонений, причин их возникновения, а также мер, принятых в целях их устранения до представления отчетности в Федеральное казначейство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k = 1, если текстовая часть пояснительной записки содержит результаты камеральных проверок представляемой подведомственными участниками бюджетного процесса отчет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k = 0, если текстовая часть пояснительной записки не содержит результаты камеральных проверок представляемой подведомственными участниками бюджетного процесса отчет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 - количество подведомственных главному администратору участников бюджетного процесса, которые обязаны представлять бюджетную отчетность главному администратор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pr - количество подведомственных главному администратору участников бюджетного процесса, в отношении отчетности которых проводилась камеральная проверка главным администраторо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s - количество подведомственных главному администратору участников бюджетного процесса, представивших отчетность главному администратору своевременн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 (Р) = 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ует качество контроля, осуществляемого главным администратором в отношении отчетности подведомственных участников бюджетного процесса. Ориентиром для главного администратора является значение показателя, равное 1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осуществление внутреннего финансового контроля и внутреннего финансового ауди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предписаний по фактам выявленных нарушений по результатам проверок органов внутреннего муниципального финансового контроля, внешнего муниципального финансового контроля, в том числе по подведомственным учреждения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расчёте показателя оценивается наличие предписаний по фактам выявленных нарушений по результатам проверок органов внутреннего муниципального финансового контроля, внешнего муниципального финансового контроля, в том числе по подведомствен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 (P) = 1, если по результатам проверок органами внутреннего муниципального финансового контроля, внешнего муниципального финансового контроля, в том числе по подведомственным учреждениям, не выявлено фактов нарушен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 (P) = 0, если присутствуют предписания по фактам выявленных нарушений по результатам проверок органами внутреннего муниципального финансового контроля, внешнего муниципального финансового контроля, в том числе по подведомственным учреждения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иентиром для главного администратора является значение показателя, равное 1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акти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ушения при управлении и распоряжении муниципальной собственность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= Qsob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д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Qsob - количество фактов выявленных нарушений при управлении и распоряжении муниципальной собственностью, допущенных главным администратором (в единицах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 (Р) = 0, если направлены предписания (представления) по грубым нарушениям при управлении и распоряжении муниципальной собственностью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 (Р) = 1, если нарушений не выявлено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гативно расценивается наличие фактов нарушений при управлении и распоряжении муниципальной собственность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иентиром для главного администратора является отсутствие нарушений при управлении и распоряжении муниципальной собственностью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ство управления недвижимым имуществом, переданным в аренд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д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a - доходы от перечисления арендаторами арендной платы в отчетном периоде (в тыс. рублей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v - сумма возмещения главному администратору расходов на коммунальные услуги арендаторами в отчетном периоде (в тыс. рублей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R - расходы на содержание недвижимого имущества, переданного главным администратором в аренду в отчетном периоде (в тыс. рублей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гативно расценивается заниженная сумма арендной платы для арендатор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иентиром для главного администратора является значение показателя, большее 1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отдела учета и отчетности                                                                                                                           Е.В.Мулява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continuous"/>
      <w:pgSz w:orient="landscape" w:w="16838" w:h="11906"/>
      <w:pgMar w:left="1134" w:right="1134" w:gutter="0" w:header="0" w:top="170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9:01:00Z</dcterms:created>
  <dc:creator>Пользователь</dc:creator>
  <dc:description/>
  <dc:language>en-US</dc:language>
  <cp:lastModifiedBy>USER</cp:lastModifiedBy>
  <dcterms:modified xsi:type="dcterms:W3CDTF">2020-07-27T09:01:00Z</dcterms:modified>
  <cp:revision>2</cp:revision>
  <dc:subject/>
  <dc:title/>
</cp:coreProperties>
</file>